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73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0472" w:leader="none"/>
              </w:tabs>
              <w:ind w:left="113" w:right="113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7  Febbrai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382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_______________________________________________________________________ Frazione: _______________________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Strada/Via________________________________________________________________________________________N°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_____________________ N° Particella  </w:t>
            </w:r>
            <w:r>
              <w:rPr>
                <w:b/>
                <w:color w:val="FF0000"/>
              </w:rPr>
              <w:t>56</w:t>
            </w:r>
            <w:r>
              <w:rPr/>
              <w:t xml:space="preserve"> ______________________ 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1275, 1276, 1277</w:t>
            </w:r>
            <w:r>
              <w:rPr/>
              <w:t xml:space="preserve">  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-1791335</wp:posOffset>
                      </wp:positionV>
                      <wp:extent cx="323405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405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41345" cy="169545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7765" t="28462" r="1071" b="162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41345" cy="1695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4.65pt;height:138.55pt;mso-wrap-distance-left:9.05pt;mso-wrap-distance-right:9.05pt;mso-wrap-distance-top:0pt;mso-wrap-distance-bottom:0pt;margin-top:-141.05pt;mso-position-vertical-relative:text;margin-left:9.3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41345" cy="169545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7765" t="28462" r="1071" b="162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1345" cy="1695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70065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0065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607945" cy="168973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07945" cy="1689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2.6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07945" cy="168973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7945" cy="1689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 xml:space="preserve">Sommità coll.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[  ]    Colomba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b/>
                <w:color w:val="FF0000"/>
              </w:rPr>
              <w:t>Portalino</w:t>
            </w:r>
            <w:r>
              <w:rPr/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Ciottoli</w:t>
              <w:tab/>
            </w: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Giardino con acacie e abeti.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color w:val="FF0000"/>
              </w:rPr>
              <w:t>Edificio originariamente colonico, parzialmente ristrutturato (sul fronte strada) ad abitazione civile (prospetto del primo Novecento).</w:t>
            </w:r>
            <w:r>
              <w:rPr/>
              <w:t xml:space="preserve">  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 xml:space="preserve">Ex fienile a due piani </w:t>
            </w:r>
            <w:r>
              <w:rPr>
                <w:b/>
                <w:smallCaps/>
                <w:color w:val="FF0000"/>
              </w:rPr>
              <w:t xml:space="preserve"> </w:t>
            </w:r>
            <w:r>
              <w:rPr>
                <w:smallCaps/>
              </w:rPr>
              <w:t xml:space="preserve">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117" w:right="113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382</w:t>
            </w:r>
            <w:r>
              <w:rPr>
                <w:color w:val="FF0000"/>
              </w:rPr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154305</wp:posOffset>
                      </wp:positionV>
                      <wp:extent cx="3590925" cy="231394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23139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06140" cy="222123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06140" cy="22212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182.2pt;mso-wrap-distance-left:9.05pt;mso-wrap-distance-right:9.05pt;mso-wrap-distance-top:0pt;mso-wrap-distance-bottom:0pt;margin-top:12.15pt;mso-position-vertical-relative:text;margin-left:1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06140" cy="222123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6140" cy="2221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276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33020</wp:posOffset>
                      </wp:positionV>
                      <wp:extent cx="3588385" cy="245491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8385" cy="24549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03600" cy="236220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03600" cy="2362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55pt;height:193.3pt;mso-wrap-distance-left:9.05pt;mso-wrap-distance-right:9.05pt;mso-wrap-distance-top:0pt;mso-wrap-distance-bottom:0pt;margin-top:2.6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03600" cy="236220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3600" cy="2362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2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-1905</wp:posOffset>
                      </wp:positionV>
                      <wp:extent cx="3588385" cy="2423795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8385" cy="24237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03600" cy="2331085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03600" cy="23310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55pt;height:190.85pt;mso-wrap-distance-left:9.05pt;mso-wrap-distance-right:9.05pt;mso-wrap-distance-top:0pt;mso-wrap-distance-bottom:0pt;margin-top:-0.1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03600" cy="2331085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3600" cy="2331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277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29T09:34:00Z</dcterms:modified>
  <cp:revision>61</cp:revision>
  <dc:subject/>
  <dc:title>COMUNE DI  </dc:title>
</cp:coreProperties>
</file>